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9"/>
          <w:tab w:val="left" w:pos="112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9"/>
          <w:tab w:val="left" w:pos="112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9"/>
          <w:tab w:val="left" w:pos="112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11.12.2025                                                                             №9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 «Сельское поселение село Пироговка Ахтубинского муниципального района Астраханской области»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14 Федерального закона от 06.10.2003 №131-ФЗ «Об общих принципах организации местного самоуправления в Российской Федерации»,  пунктом 2 части 1 статьи 16 Федерального закона от 20.03.2025 № 33-ФЗ «Об общих принципах организации местного самоуправления в единой системе публичной власти», приказом Министерства финансов Российской Федерации от 10.06.2025 № 70н «Об утверждении кодов (перечней кодов) бюджетной классификации Российской Федерации на 2026 год (на 2026 год и на плановый период 2027 и 2028 годов)», Распоряжением Правительства Астраханской области от 30.10.2025 №374-Пр «Об основных направлениях бюджетной и налоговой политики Астраханской области на 2026 год и на плановый период 2027 и 2028 годов», статьей 22 Устава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О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6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 836 467,00 руб., в том числе за счет межбюджетных трансфертов, получаемых от других бюджетов бюджетной системы РФ в сумме 1 091 206,00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 836 467,00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(профицита) в сумме 0,00000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бюджете МО «Сельское поселение село Пироговка Ахтубинского муниципального района Астраханской области» объем доходов по основным источникам на 2026 год согласно приложению № 1 к настоящему реш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 Утвердить в бюджете МО «Сельское поселение село Пироговка Ахтубинского муниципального района Астраханской области» источники внутреннего финансирования дефицита бюджета на 2026 год согласно приложению № 2 к настоящему решению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Администрация муниципального образования «Сельское поселение Село Пироговка  Ахтубинского муниципального района Астраханской области» вправе направлять в 2026 году на покрытие дефицита бюджета кредиты банков, бюджетные кредиты из районного бюджета, остатки средств на счете бюджета, сложившиеся по состоянию на начало текущего финансового года, за исключением средств, поступивших в бюджет муниципального образования «Сельское поселение Село Пироговка  Ахтубинского муниципального района Астраханской области» из бюджетов других уровней в форме субсидий, субвенций и иных межбюджетных трансфертов, имеющих целевое назначение, и не использованных в отчетном финансов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Arial" w:cs="Times New Roman" w:ascii="Times New Roman" w:hAnsi="Times New Roman"/>
          <w:sz w:val="28"/>
          <w:szCs w:val="28"/>
        </w:rPr>
        <w:t>Утвердить в пределах общего объема расходов, установленного пунктом 1</w:t>
      </w:r>
      <w:r>
        <w:rPr>
          <w:rFonts w:eastAsia="Arial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настоящего решения, распределение бюджетных ассигнований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о разделам,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а МО «Сельское поселение село Пироговка Ахтубинского муниципального района Астраханской области» на 2026 год согласно приложению № 3 к настоящему решению;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ведомственной структуре расходов бюджета МО «Сельское поселение село Пироговка Ахтубинского муниципального района Астраханской области» на 2026 год согласно приложению № 4 к настоящему решению.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муниципальным программам МО «Сельское поселение село Пироговка Ахтубинского муниципального района Астраханской области» и непрограммным направлениям деятельности МО «Сельское поселение село Пироговка Ахтубинского муниципального района Астраханской области» на 2026 год, согласно приложению № 5 к настоящему решению. 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межбюджетные трансферты МО «Сельское поселение село Пироговка Ахтубинского муниципального района Астраханской области», предоставляемые бюджету МО «Ахтубинский муниципальный район Астраханской области», на осуществление части полномочий по решению вопросов местного значения в соответствии с заключенным соглашением на 2026 год согласно приложению № 6 к настоящему решению.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Утвердить программу муниципальных внутренних заимствований МО «Сельское поселение село Пироговка Ахтубинского муниципального района Астраханской области» на 2026 год согласно приложению № 7 к настоящему решению.</w:t>
      </w:r>
    </w:p>
    <w:p>
      <w:pPr>
        <w:pStyle w:val="Normal"/>
        <w:spacing w:lineRule="auto" w:line="240" w:before="0" w:after="0"/>
        <w:ind w:left="765" w:right="0" w:firstLine="15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765" w:right="0" w:firstLine="15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Утвердить программу муниципальных внешних заимствований МО «Сельское поселение село Пироговка Ахтубинского муниципального района Астраханской области» на 2026 год согласно приложению № 8 к настоящему решению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9. Утвердить программу предоставления муниципальных гарантий МО «Сельское поселение село Пироговка Ахтубинского муниципального района Астраханской области» на 2026 год согласно приложению № 9 к настоящему решению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10. Утвердить программу предоставления муниципальных гарантий в иностранной валюте МО «Сельское поселение село Пироговка Ахтубинского муниципального района Астраханской области» на 2026 год согласно приложению № 10 к настоящему решению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11. Утвердить объем расходов на исполнение публичных нормативных обязательств МО «Сельское поселение село Пироговка Ахтубинского муниципального района Астраханской области» на 2026 год согласно приложению № 11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во осуществления муниципальных заимствований, предоставление муниципальных гарантий и управления муниципальным долгом МО «Сельское поселение село Пироговка Ахтубинского муниципального района Астраханской области» предоставить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ерхний предел муниципального внутреннего долга МО «Сельское поселение село Пироговка Ахтубинского муниципального района Астраханской области» на 01.01.2027 в сумме 0,0 руб., в том числе верхний предел долга по муниципальным гарантиям в сумме 0,0 руб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4. Установить на 2026 год размер резервного фонда МО «Сельское поселение село Пироговка Ахтубинского муниципального района Астраханской области»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на предупреждение и ликвидацию чрезвычайных ситуаций и последствий стихийных бедствий </w:t>
      </w:r>
      <w:r>
        <w:rPr>
          <w:rFonts w:eastAsia="Arial" w:cs="Times New Roman" w:ascii="Times New Roman" w:hAnsi="Times New Roman"/>
          <w:sz w:val="28"/>
          <w:szCs w:val="28"/>
        </w:rPr>
        <w:t>в сумме 2000,00 рубле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мущество, составляющего казну МО «Сельское поселение село Пироговка Ахтубинского муниципального района Астраханской области», отсутствует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добровольные взносы, пожертвования, имеющие целевое назначение, поступающие в бюджет МО «Сельское поселение село Пироговка Ахтубинского муниципального района Астраханской области», направляются на указанные цели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32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6"/>
        </w:rPr>
        <w:t>Установить, что в соответствии с пунктом 3 статьи 217 Бюджетного кодекса Российской Федерации дополнительными основаниями для внесения в 2026 году изменений в показатели сводной бюджетной росписи бюджета муниципального образования «Сельское поселение Село Пироговка Ахтубинского муниципального района Астраханской области» без внесения изменений в настоящее решени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огашение кредиторской задолж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беспечение выполнения условий софинансирования межбюджетных трансфертов, поступающих из бюджетов бюджетной системы Российской Федерации, имеющих целевое назначение, при получении уведомления об их предостав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судебн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выплата заработной платы, оплата коммунальных услуг, услуг связи, уплата налогов, сборов и иных платежей, расходов, связанных со служебными командиров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реализация мероприятий муниципаль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оциальные выплаты граждан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- финансовое обеспечение мероприятий, связанных с осуществлением закупок, товаров, работ (услуг) в рамках реализации Постановления Правительства Российской Федерации от 03.10.2022 №1745 «О специальной мере в сфере экономики и внесении изменения в постановление Правительства Российской Федерации от 30 апреля 2020 года № 616»; мероприятий, связанных с реализацией распоряжения Губернатора Астраханской области от 10.10.2022 № 655-р «О мерах по поддержке отдельных категорий граждан»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Установить, что остатки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на 1 января 2026 года направляются в 2026 году: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окрытие временных кассовых разрывов в объеме не более одной двенадцатой общего объема бюджета муниципального образования 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текущего финансового года;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    соответствии с условиями этих муниципальных контрактов (договоров) оплате в отчетном финансовом году; 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6 года сверх объемов, указанных в подпункте 2 настоящего пункта, подлежат направлению в 2026 году на увеличение бюджетных ассигнований для исполнения расходных обязательст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в соответствии с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на текущий год»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24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Установить, что исполнение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осуществляется администрацией с открытием и ведением лицевых счетов главному распорядителю, получателю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24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 Настоящее решение разместить на официальном сайте администрации муниципального образования «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село Пироговка </w:t>
      </w:r>
      <w:r>
        <w:rPr>
          <w:rFonts w:eastAsia="Times New Roman" w:cs="Times New Roman" w:ascii="Times New Roman" w:hAnsi="Times New Roman"/>
          <w:sz w:val="28"/>
          <w:szCs w:val="28"/>
        </w:rPr>
        <w:t>Ахтубинского муниципального района Астраханской области».</w:t>
      </w:r>
    </w:p>
    <w:p>
      <w:pPr>
        <w:pStyle w:val="Normal"/>
        <w:spacing w:lineRule="auto" w:line="240" w:before="24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Настоящее решение вступает в силу с 1 января 2026 года.</w:t>
        <w:tab/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                                                              Л. В. Гнездилов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455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3">
    <w:name w:val="WW8Num4z3"/>
    <w:qFormat/>
    <w:rPr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40:00Z</dcterms:created>
  <dc:creator>Пользователь</dc:creator>
  <dc:description/>
  <dc:language>en-US</dc:language>
  <cp:lastModifiedBy>371</cp:lastModifiedBy>
  <cp:lastPrinted>2025-12-12T16:29:00Z</cp:lastPrinted>
  <dcterms:modified xsi:type="dcterms:W3CDTF">2025-12-02T07:58:00Z</dcterms:modified>
  <cp:revision>2</cp:revision>
  <dc:subject/>
  <dc:title/>
</cp:coreProperties>
</file>